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UGHTON MIFFLIN LECT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ope &amp; Sequenc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urth Grade</w:t>
      </w:r>
    </w:p>
    <w:tbl>
      <w:tblPr>
        <w:tblW w:w="1094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04"/>
        <w:gridCol w:w="2304"/>
        <w:gridCol w:w="2304"/>
        <w:gridCol w:w="23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rth Gra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ten Acc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ed Syllabl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onant Cluster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onant Cluster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ten Accent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MX"/>
              </w:rPr>
              <w:t>Palabras agudas, Palabras llana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Consonant Cluster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 (br, cr, dr, fr, gr, pr, t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Consonant Cluster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 (bl, cl, fl, gl, pl)</w:t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ds of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s and Predicat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Noun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Complete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Commas in Dates and Places</w:t>
            </w:r>
          </w:p>
        </w:tc>
      </w:tr>
      <w:tr>
        <w:trPr>
          <w:trHeight w:val="31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ural Nouns, Endings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, -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Plurals,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z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ing t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W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 Words Whose Endings Show Change in Tense and Number</w:t>
            </w:r>
          </w:p>
          <w:p>
            <w:pPr>
              <w:pStyle w:val="ListParagraph"/>
              <w:spacing w:lineRule="auto" w:line="240" w:before="0" w:after="0"/>
              <w:ind w:lef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sed 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, 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l, 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sou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k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contras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que/qu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ue/gu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les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za, zo, zu, ce, c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sed 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, 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ural Word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ces; 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c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k/ (c/k/q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Endings that Change Tense and Number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tomaran, tomarán, tomaría)  </w:t>
            </w:r>
          </w:p>
          <w:p>
            <w:pPr>
              <w:pStyle w:val="ListParagraph"/>
              <w:spacing w:lineRule="auto" w:line="240" w:before="0" w:after="0"/>
              <w:ind w:left="1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er Nou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ular and Plural Nou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culine and Feminine Nou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cles, plus Contraction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hanging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ing Run-on Senten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hanging="1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usiness Letter (Abbreviation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r., Sra., Avda., Cía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04"/>
        <w:gridCol w:w="2304"/>
        <w:gridCol w:w="2304"/>
        <w:gridCol w:w="23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rth Gra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 Roots and Augmentative and Diminutive Suffixe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ito, -ico, -azo, -ones,  -illo,   -cill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ando,      -endo, -ado, -ada,  -id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ería,               -ista, -dor, -dora</w:t>
            </w:r>
          </w:p>
          <w:p>
            <w:pPr>
              <w:pStyle w:val="ListParagraph"/>
              <w:spacing w:lineRule="auto" w:line="240" w:before="0" w:after="0"/>
              <w:ind w:left="-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Syllabl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ga, go gu, gue, gu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rast betwee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g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k/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Syllabl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ja, jo, ju, je, ji, ge, g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4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, ch, ñ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of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Har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h, ch, ñ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on Verb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Verbs and Helping Verb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4" w:hanging="1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, Past, and Future Tens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hras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S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Suffixes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ad,        -tad, -ción, -s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uf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able,        -ible, -ante, -m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e-, con-, com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with Suffixes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ro,        -erí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Initial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ntermediat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ntermediat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les wit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Hard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/r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soft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s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est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Irregular 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ectives: Agre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 Adjectiv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ing Sentence Frag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Commas for Introductory Phras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04"/>
        <w:gridCol w:w="2304"/>
        <w:gridCol w:w="2304"/>
        <w:gridCol w:w="23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rth Gra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oding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er Words (Structured Analysis/Phonics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lling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mar, Usage, &amp; Mechanic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x-, ext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b-, super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/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/c/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sed syllable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/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/c/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 Pronou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 and Indirect Object Pronou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essive and Demonstrative Pronoun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ence Combining with Pronouns and Appositiv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bining sentences with Possessive Pronoun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e 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m-, in-, inter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i-, tri-, re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with Prefix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o-, ante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hthongs and Broken Diphth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oken Diphthongs and Triphthongs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ai, iei, uai, uay, uei, u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resis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MX"/>
              </w:rPr>
              <w:t>gue, gui, güe, gü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hthongs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ken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hth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ten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ent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ken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hth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ten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cent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eresis</w:t>
            </w:r>
          </w:p>
          <w:p>
            <w:pPr>
              <w:pStyle w:val="Normal"/>
              <w:spacing w:lineRule="auto" w:line="240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ing with Ad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tions and Prepositional Phras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ing with Adverb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2" w:hanging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ing Sentences with Prepositional and Participial Phra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810" w:gutter="0" w:header="720" w:top="1440" w:footer="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OLA/MW/June 2010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rom: Houghton Mifflin Lectura, K-6 Scope and Sequence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an Diego Unified School District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20:53:00Z</dcterms:created>
  <dc:creator>116706</dc:creator>
  <dc:description/>
  <cp:keywords/>
  <dc:language>en-US</dc:language>
  <cp:lastModifiedBy>116706</cp:lastModifiedBy>
  <cp:lastPrinted>2010-06-22T10:36:00Z</cp:lastPrinted>
  <dcterms:modified xsi:type="dcterms:W3CDTF">2010-06-22T17:36:00Z</dcterms:modified>
  <cp:revision>13</cp:revision>
  <dc:subject/>
  <dc:title/>
</cp:coreProperties>
</file>